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 заполнения заявок на путё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хователь хочет приобрести 40 путёвок в лагерь «Смена» и 20 путёвок в санаторий «Джубга», тогда в ФСС предоставляются 2 общие заявки, на каждый лагерь отдельно с указанием количества человек и смены. Также к общим заявкам прилагаются заявки, которые заполняются на каждого ребёнка отдельн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каждой заявке должны быть обязательные реквизиты: название организации, регистрационный номер в ФСС, Ф.И.О.и контактный телефон исполнителя, подпись руководителя, главного бухгалтера, печать организа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33:00Z</dcterms:created>
  <dc:creator>Пользователь</dc:creator>
  <dc:description/>
  <cp:keywords/>
  <dc:language>en-US</dc:language>
  <cp:lastModifiedBy>Пользователь</cp:lastModifiedBy>
  <dcterms:modified xsi:type="dcterms:W3CDTF">2008-02-08T06:55:00Z</dcterms:modified>
  <cp:revision>5</cp:revision>
  <dc:subject/>
  <dc:title>Пример заполнения заявок на путёвки</dc:title>
</cp:coreProperties>
</file>