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ФИРМЕННОМ БЛАНКЕ ОРГАН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у Филиала №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У-РО ФСС РФ по ХМАО-Юг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В.Щиплец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организ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страховате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объёма средств на оздоровление детей за счет средств обязательного социального страхования на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комиссии (уполномоченного) по социальному страхованию (протокол заседания комиссии от …… № …….) просит выделить объём средств в сумме _________ руб. на оздоровлени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детей работников организации от 4 до 15 лет (включительно)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еобходимых путевок в санаторно-оздоровительные организации (по заявлениям родителей детей)</w:t>
        <w:tab/>
        <w:tab/>
        <w:tab/>
        <w:tab/>
        <w:t>_________________ (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етские санатории *</w:t>
        <w:tab/>
        <w:tab/>
        <w:tab/>
        <w:tab/>
        <w:tab/>
        <w:tab/>
        <w:t>_________________ (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санаторные оздоровительные лаге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углогодичного действия * </w:t>
        <w:tab/>
        <w:tab/>
        <w:tab/>
        <w:tab/>
        <w:tab/>
        <w:t>_________________ (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загородные стационарные детск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е лагеря *</w:t>
        <w:tab/>
        <w:tab/>
        <w:tab/>
        <w:tab/>
        <w:tab/>
        <w:t>_________________ (шт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 xml:space="preserve">      _____________________ / _____________________ /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 xml:space="preserve">    _____________________ / ______ _______________ /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му страхованию __________________ / _____________________ /</w:t>
      </w:r>
    </w:p>
    <w:p>
      <w:pPr>
        <w:pStyle w:val="Normal"/>
        <w:ind w:left="3600" w:right="0" w:firstLine="720"/>
        <w:jc w:val="both"/>
        <w:rPr/>
      </w:pPr>
      <w:r>
        <w:rPr/>
        <w:t xml:space="preserve"> </w:t>
      </w:r>
      <w:r>
        <w:rPr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О и контактный телефон исполните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название санатория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4:34:00Z</dcterms:created>
  <dc:creator>FSS86-60</dc:creator>
  <dc:description/>
  <dc:language>en-US</dc:language>
  <cp:lastModifiedBy>Пользователь</cp:lastModifiedBy>
  <dcterms:modified xsi:type="dcterms:W3CDTF">2008-02-12T06:32:00Z</dcterms:modified>
  <cp:revision>3</cp:revision>
  <dc:subject/>
  <dc:title>НА ФИРМЕННОМ БЛАНКЕ ОРГАНИЗАЦИИ</dc:title>
</cp:coreProperties>
</file>